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обмена данными СКЗ и системы телемеха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ция от 18 августа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мена данными между СКЗ и системами телемеханики используется протокол “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Modbus”, базирующийся на спецификациях протокола Modbus (MODBUS over Serial Line Specification and Implementation GuideV1.0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ецификация физического уров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A/EIA-485 (RS485) полудуплексный (двухпровод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канального уров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жим передачи данных – </w:t>
      </w:r>
      <w:r>
        <w:rPr>
          <w:sz w:val="28"/>
          <w:szCs w:val="28"/>
          <w:lang w:val="en-US"/>
        </w:rPr>
        <w:t>RTU</w:t>
      </w:r>
      <w:r>
        <w:rPr>
          <w:sz w:val="28"/>
          <w:szCs w:val="28"/>
        </w:rPr>
        <w:t xml:space="preserve"> (бинарный режим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рость передачи данных – 9600 бит/се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бит данных – 8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т четности – отсутствует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личество стоповых бит –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жим функционирования СКЗ – </w:t>
      </w:r>
      <w:r>
        <w:rPr>
          <w:sz w:val="28"/>
          <w:szCs w:val="28"/>
          <w:lang w:val="en-US"/>
        </w:rPr>
        <w:t>slave</w:t>
      </w:r>
      <w:r>
        <w:rPr>
          <w:sz w:val="28"/>
          <w:szCs w:val="28"/>
        </w:rPr>
        <w:t xml:space="preserve"> (ведомы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по адресации СКЗ</w:t>
      </w:r>
    </w:p>
    <w:p>
      <w:pPr>
        <w:pStyle w:val="Normal"/>
        <w:rPr/>
      </w:pPr>
      <w:r>
        <w:rPr>
          <w:sz w:val="28"/>
          <w:szCs w:val="28"/>
        </w:rPr>
        <w:t>Каждая СКЗ в своем составе содержит два контроллера, основной и резервный. Резервный контроллер вводится в работу через 30 сек. после отключения основного. Для возможности определения системой телемеханики, какой из контроллеров работает в данный момент, вводится следующее соглашение по адресации контролл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етные адреса выделяются для основных контроллеров С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ные адреса выделяются для резервных контроллеров С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молчанию все контроллеры будут иметь адрес «1». Данный адрес можно изменить через меню контрол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прикладного уров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емые коды команд (функций) 03, 06,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(0x03) прочитать данные из реги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/>
        <w:t>апрос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x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начального регист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3E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запрашиваемых регистр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0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C47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x01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3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байт в ответ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x10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имое регистр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03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0D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03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0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2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1FC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357F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шибка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2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ошиб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6) записать данные в реги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прос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2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регист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800 до 2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исываемые данны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2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начального регист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800 до 2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исываемые данны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исываемые да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шибка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2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ошиб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) запрос идентификационной информации 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прос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2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2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передаваемых бай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дентификационная информац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дентификационная информ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шибка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СК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до 2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ошиб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1 или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ая 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трицательные числа представлены в дополнительном коде (число -90 соответствует коду 0</w:t>
      </w:r>
      <w:r>
        <w:rPr>
          <w:sz w:val="28"/>
          <w:szCs w:val="28"/>
          <w:lang w:val="en-US"/>
        </w:rPr>
        <w:t>xFFA</w:t>
      </w:r>
      <w:r>
        <w:rPr>
          <w:sz w:val="28"/>
          <w:szCs w:val="28"/>
        </w:rPr>
        <w:t>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исла, размерность которых превышает 16 бит, занимают два или более регистров, при этом старшие биты числа находятся в регистре с большим но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по адресация реги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адреса регистров в данном документе отражают коды, передаваемые на канальном уровне, и не учитывают соглашения, в котором адреса зависят от типа адресного прост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гис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ступны для чт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0 – регистр тока на выходе СКЗ (2 байта)</w:t>
      </w:r>
    </w:p>
    <w:p>
      <w:pPr>
        <w:pStyle w:val="Normal"/>
        <w:rPr/>
      </w:pPr>
      <w:r>
        <w:rPr>
          <w:sz w:val="28"/>
          <w:szCs w:val="28"/>
        </w:rPr>
        <w:t>Токам от 0 до 100 А соответствуют коды от 0 до 10000</w:t>
      </w:r>
    </w:p>
    <w:p>
      <w:pPr>
        <w:pStyle w:val="Normal"/>
        <w:rPr/>
      </w:pPr>
      <w:r>
        <w:rPr>
          <w:b/>
          <w:sz w:val="28"/>
          <w:szCs w:val="28"/>
        </w:rPr>
        <w:t>2001 – регистр напряжения на выходе СКЗ (2 бай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ям от 0 до 48 В соответствуют коды от 0 до 480.</w:t>
      </w:r>
    </w:p>
    <w:p>
      <w:pPr>
        <w:pStyle w:val="Normal"/>
        <w:rPr/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– регистр потенциала СКЗ (2 бай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ям от -5 В до 5 В соответствуют коды от -500 до 500.</w:t>
      </w:r>
    </w:p>
    <w:p>
      <w:pPr>
        <w:pStyle w:val="Normal"/>
        <w:rPr/>
      </w:pPr>
      <w:r>
        <w:rPr>
          <w:b/>
          <w:sz w:val="28"/>
          <w:szCs w:val="28"/>
        </w:rPr>
        <w:t>2003 - 2004 –регистры времени защиты сооружения СКЗ (4 бай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регистра представляет собой время защиты сооружения в секундах</w:t>
      </w:r>
    </w:p>
    <w:p>
      <w:pPr>
        <w:pStyle w:val="Normal"/>
        <w:rPr/>
      </w:pPr>
      <w:r>
        <w:rPr>
          <w:b/>
          <w:sz w:val="28"/>
          <w:szCs w:val="28"/>
        </w:rPr>
        <w:t>2005 – регистр напряжения питающей сети (2 байт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регистра соответствует значению питающего напряжения в Воль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сутствии напряжения питания, или при обрыве цепи измерения напряжения питания 220В, передается значение 0 В (код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0).</w:t>
      </w:r>
    </w:p>
    <w:p>
      <w:pPr>
        <w:pStyle w:val="Normal"/>
        <w:rPr/>
      </w:pPr>
      <w:r>
        <w:rPr>
          <w:b/>
          <w:sz w:val="28"/>
          <w:szCs w:val="28"/>
        </w:rPr>
        <w:t>2006 – регистр температуры СКЗ (2 бай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м от -45  С до 100  С соответствуют коды -45 до 100.</w:t>
      </w:r>
    </w:p>
    <w:p>
      <w:pPr>
        <w:pStyle w:val="Normal"/>
        <w:rPr/>
      </w:pPr>
      <w:r>
        <w:rPr>
          <w:sz w:val="28"/>
          <w:szCs w:val="28"/>
        </w:rPr>
        <w:t>При неисправности (выход параметра за диапазон измерения), или обрыве датчика температуры передается значение -100  С (код 0</w:t>
      </w:r>
      <w:r>
        <w:rPr>
          <w:sz w:val="28"/>
          <w:szCs w:val="28"/>
          <w:lang w:val="en-US"/>
        </w:rPr>
        <w:t>xFF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ы флагов состоя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доступны для чт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007</w:t>
      </w:r>
      <w:r>
        <w:rPr>
          <w:b/>
          <w:sz w:val="28"/>
          <w:szCs w:val="28"/>
        </w:rPr>
        <w:t xml:space="preserve"> – регистр состояния выпрямителей 1 – 8 (2 байта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индикации состояния одного выпрямителя отводится 2 бита.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2 бит – характеризуют состояние выпрямителя №1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4 бит – характеризуют состояние выпрямител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аналог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выпрямителя характеризуется следующими код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x00 – исправ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x01 – выключ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x02 – отсут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x03 – ава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– регистр состояния выпрямителей 9 – 16 (2 байта)</w:t>
      </w:r>
    </w:p>
    <w:p>
      <w:pPr>
        <w:pStyle w:val="Normal"/>
        <w:rPr/>
      </w:pPr>
      <w:r>
        <w:rPr>
          <w:sz w:val="28"/>
          <w:szCs w:val="28"/>
        </w:rPr>
        <w:t>см. описание на регистр 2007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– регистр состояния дискретных датчиков (2 бай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бит – датчик скорости коррозии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бит – датчик скорости коррозии №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 – бит – датчик скорости коррозии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датчика коррозии характеризуется следующим образом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– датчик сработа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0 – датчик в н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бит – датчик вскрытия шкафа</w:t>
      </w:r>
    </w:p>
    <w:p>
      <w:pPr>
        <w:pStyle w:val="Normal"/>
        <w:rPr/>
      </w:pPr>
      <w:r>
        <w:rPr>
          <w:sz w:val="28"/>
          <w:szCs w:val="28"/>
        </w:rPr>
        <w:t>Состояние датчика вскрытия шкафа характеризуется следующим образом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– шкаф вскрыт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0 – шкаф закрыт.</w:t>
      </w:r>
    </w:p>
    <w:p>
      <w:pPr>
        <w:pStyle w:val="Normal"/>
        <w:rPr/>
      </w:pPr>
      <w:r>
        <w:rPr>
          <w:sz w:val="28"/>
          <w:szCs w:val="28"/>
        </w:rPr>
        <w:t>5 – 6 бит – состояние сети 220 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0x00 – в норме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0x01 – отсутствует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0x02 – понижено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0x03 – повыш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8 бит – резервные би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е регис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ступны для чтения и за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010</w:t>
      </w:r>
      <w:r>
        <w:rPr>
          <w:b/>
          <w:sz w:val="28"/>
          <w:szCs w:val="28"/>
        </w:rPr>
        <w:t xml:space="preserve"> – регистр времени (8 бай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регистра представляет собой время в секундах. Значение 0 – соответствует дате 00:00:00 1 января, 1970 года по UTC (Universal Coordinated Ti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– регистр задания выходного тока (2 бай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ам от 0 до 100 А соответствуют коды от 0 до 1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15 – регистр зарезервирован (2 байт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6 – регистр задания потенциала (2 бай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ям от -5 В до 5 В соответствуют коды от -500 до 5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017</w:t>
      </w:r>
      <w:r>
        <w:rPr>
          <w:b/>
          <w:sz w:val="28"/>
          <w:szCs w:val="28"/>
        </w:rPr>
        <w:t xml:space="preserve"> – регистр режима работы (2 бай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x00 – режим ручного управления, стабилизация выходного 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x01 – режим ручного управления, стабилизация выходного напряжения </w:t>
      </w:r>
    </w:p>
    <w:p>
      <w:pPr>
        <w:pStyle w:val="Normal"/>
        <w:rPr/>
      </w:pPr>
      <w:r>
        <w:rPr>
          <w:sz w:val="28"/>
          <w:szCs w:val="28"/>
        </w:rPr>
        <w:t>0x02 – режим ручного управления, стабилизация поляризационного потенц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x03 – режим дистанционного управления, стабилизация выходного тока. Управление осуществляется через регистр </w:t>
      </w:r>
      <w:r>
        <w:rPr>
          <w:sz w:val="28"/>
          <w:szCs w:val="28"/>
          <w:lang w:val="en-US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x05 – режим дистанционного управления, стабилизация поляризационного потенциала. Управление осуществляется через регистр </w:t>
      </w:r>
      <w:r>
        <w:rPr>
          <w:sz w:val="28"/>
          <w:szCs w:val="28"/>
          <w:lang w:val="en-US"/>
        </w:rPr>
        <w:t>2016</w:t>
      </w:r>
    </w:p>
    <w:p>
      <w:pPr>
        <w:pStyle w:val="Normal"/>
        <w:autoSpaceDE w:val="false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6 – режим ручного управления, стабилизация суммарного потенциала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х07 – режим дистанционного управления, стабилизация суммарного потенциала. Управление осуществляется через регистр </w:t>
      </w:r>
      <w:r>
        <w:rPr>
          <w:sz w:val="28"/>
          <w:szCs w:val="28"/>
          <w:lang w:val="en-US"/>
        </w:rPr>
        <w:t>20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х08 – режим ожидания (выпрямители отключены, стабилизация не осуществл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зервированное простран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 xml:space="preserve"> – 2</w:t>
      </w:r>
      <w:r>
        <w:rPr>
          <w:b/>
          <w:sz w:val="28"/>
          <w:szCs w:val="28"/>
          <w:lang w:val="en-US"/>
        </w:rPr>
        <w:t>101</w:t>
      </w:r>
      <w:r>
        <w:rPr>
          <w:b/>
          <w:sz w:val="28"/>
          <w:szCs w:val="28"/>
        </w:rPr>
        <w:t xml:space="preserve"> – резервные регистр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2 бай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ы зарезервированы для реализации системы монитор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ционная информ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5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устро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б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бай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 ?? ???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3:00Z</dcterms:created>
  <dc:creator>d.darwish</dc:creator>
  <dc:description/>
  <cp:keywords/>
  <dc:language>en-US</dc:language>
  <cp:lastModifiedBy>d.darwish</cp:lastModifiedBy>
  <cp:lastPrinted>2009-08-17T12:31:00Z</cp:lastPrinted>
  <dcterms:modified xsi:type="dcterms:W3CDTF">2009-09-28T08:03:00Z</dcterms:modified>
  <cp:revision>2</cp:revision>
  <dc:subject/>
  <dc:title>Протокол обмена данными СКЗ и системы телемеханики (предварительный)</dc:title>
</cp:coreProperties>
</file>